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ОП 4_Издержки производства и реализации продукц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</w:rPr>
        <w:t>Цель: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знать и правильно понимать основные экономические понятия и категории, рассмотреть пути снижения издержек производства, производить расчеты и оценку представленных вариантов решения хозяйственных задач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.Сущность и классификация издержек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.Основные направления снижения издержек производст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 Текст первого вопроса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Издержки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– это денежное выражение затрат производственных факторов, необходимых для осуществления предприятием своей производственной и коммерческой деятельнос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Они могут быть представлены в показателях себестоимости продукции, которая характеризует в денежном измерении все материальные затраты и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затраты на оплату труда, которые необходимы для производства и реализации продук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</w:rPr>
        <w:t>Себестоимость продукции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(работ, услуг) представляет собой стоимостную оценку используемых в процессе производства продукции (работ, услуг) природных ресурсов, а также других затрат на ее производство и реализацию. В себестоимость продукции включа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затраты на подготовку и освоение производства;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затраты, непосредственно связанные с производством продукции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затраты на оплату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затраты, связанные с использованием природного сыр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затраты некапитального характера, связанные с совершенствованием тех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ноологии и организации производства, а также с улучшением качества 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расходы, связанные с изобретательством, техническим усовершенствованием и рационализаторскими предложе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затраты по обслуживанию производственного процесса (текущий, средний и капитальный ремонт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затраты по обеспечению нормальных условий труда и техники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расходы, связанные с набором рабочей си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текущие расходы, связанные с содержание и эксплуатацией фонд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природоохранного назна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расходы, связанные с подготовкой и переподготовкой кад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расходы по транспортировке работников к месту работы и обрат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выплаты, предусмотренные законодательством о тру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отчисления на государственное страхование и пенсионное обеспечение, в государственный фонд занятости от затрат на оплату труда работников, занятых в производстве соответствующей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отчисления по страхованию имуществ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затраты на оплату процентов по краткосрочным ссудам банков, оплата услуг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затраты по гарантийному обслужива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расходы, связанные со сбытом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затраты на воспроизводство основных производственных фон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износ по нематериальным актив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потери от бра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потери от простоев по внутрипроизводственным причина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Величина этих затрат зависит от цен на ресурсы, необходимых для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производства товаров, а также от технологии их исполь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В итоге </w:t>
      </w:r>
      <w:r>
        <w:rPr>
          <w:rFonts w:cs="Times New Roman" w:ascii="Times New Roman" w:hAnsi="Times New Roman"/>
          <w:color w:val="000000"/>
          <w:sz w:val="28"/>
        </w:rPr>
        <w:t>экономические издержки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– это плата поставщику, осуществляемая предприятием, а также внутренние издержки на то, чтобы ресурсы были применены именно данным предприятием и для определенного варианта производст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</w:rPr>
        <w:t>Различают внешние и внутренние издержки. Внешние – это оплата труда работников, топлива, комплектующих изделий, т.е. того, что не производит предприятие для создания данного изделия. В зависимости от специализации величина внешних издержек для производства одной и той же продукции колеблется. Так на сборочных заводах удельный вес внешних издержек больш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Различные виды ресурсов по-разному переносят свою стоимость на готовую продукцию. В соответствии с этим в теории и на практике различают постоянные и переменные издержки производств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</w:rPr>
        <w:t>К постоянным издержкам производства относят затраты, величина которых не меняется с изменением объемов производства. Они должны быть оплачены, даже если предприятие не производит продукцию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</w:rPr>
        <w:t>Под переменными понимают издержки, общая величина которых находится в непосредственной зависимости от объемов производства и реализации, а также от их структуры при производстве и реализации нескольких видов продукции. Это затраты на сырье и материалы, топливо, энергию, транспортные услуги, большую часть трудовых ресурсов и т.д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 Текст второго вопрос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Систематическое снижение издержек – основное средство повышения прибыльности функционирования фирмы. В условиях рыночной экономики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когда финансовая поддержка убыточных предприятий является не правилом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а исключением, как это было при административно-командной системе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исследование проблем уменьшения издержек производства, разработка рекомендаций в этой области – один из краеугольных камней всей этой экономической теор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</w:rPr>
        <w:t>Можно выявить следующие основные направления снижения издержек производства во всех сферах национальной экономик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8"/>
        </w:rPr>
        <w:t>-использование достижения НТП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8"/>
        </w:rPr>
        <w:t>-совершенствование организации производства и труда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8"/>
        </w:rPr>
        <w:t>-государственное регулирование экономических процесс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</w:rPr>
        <w:t>Реализация достижений труда НТП заключается, с одной стороны, в более полном использовании производственных мощностей, сырья и материалов, в том числе и топливно-энергетических ресурсов, а с другой – в создании новых  эффективных машин, оборудования, новых технологических процессов. Наиболее характерная черта НТП второй половины ХХ столетия – переход к принципиально новому технологическому способу производства. Его преимущество не только в более высокой экономической эффективности, но и в возможности производить качественно новые материальные блага, услуги, которые существенно изменяют весь уклад жизни, приоритеты жизненных ценност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         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Совершенствование организации производства в настоящее время представлено двумя основными школами: американской и японской. Это многочисленные системы материально-технического обеспечения производства, его экономического стимулирования и т.д.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</w:rPr>
        <w:t>Литература: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1. Экономика предприятия. Н.А. Сафронов. 2000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. Какие издержки относятся к постоянным и переменным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. Назовите основные направления снижения издержек производст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. Что такое себестоимость продукции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jc w:val="center"/>
      <w:outlineLvl w:val="7"/>
    </w:pPr>
    <w:rPr>
      <w:rFonts w:ascii="Times New Roman" w:hAnsi="Times New Roman" w:cs="Times New Roman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 w:val="false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4">
    <w:name w:val="Стиль 14 пт"/>
    <w:basedOn w:val="Style5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360"/>
      <w:jc w:val="center"/>
    </w:pPr>
    <w:rPr>
      <w:rFonts w:ascii="Times New Roman" w:hAnsi="Times New Roman" w:cs="Times New Roman"/>
      <w:bCs w:val="false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34:00Z</dcterms:created>
  <dc:creator>Компьютер домашний</dc:creator>
  <dc:description/>
  <cp:keywords/>
  <dc:language>en-US</dc:language>
  <cp:lastModifiedBy>Оля</cp:lastModifiedBy>
  <dcterms:modified xsi:type="dcterms:W3CDTF">2014-06-02T04:11:00Z</dcterms:modified>
  <cp:revision>17</cp:revision>
  <dc:subject/>
  <dc:title/>
</cp:coreProperties>
</file>